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様式第５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会社概要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年　　月　　日現在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62"/>
      </w:tblGrid>
      <w:tr>
        <w:trPr>
          <w:trHeight w:val="90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法人名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</w:tr>
      <w:tr>
        <w:trPr>
          <w:trHeight w:val="11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所在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〒　　　－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06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代表者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（職・氏名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</w:tr>
      <w:tr>
        <w:trPr>
          <w:trHeight w:val="71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創立年月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</w:tr>
      <w:tr>
        <w:trPr>
          <w:trHeight w:val="70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資本金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</w:tr>
      <w:tr>
        <w:trPr>
          <w:trHeight w:val="68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従業員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</w:tr>
      <w:tr>
        <w:trPr>
          <w:trHeight w:val="84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県内の支店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</w:tr>
      <w:tr>
        <w:trPr>
          <w:trHeight w:val="84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ホームページ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（ＵＲＬ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</w:tr>
      <w:tr>
        <w:trPr>
          <w:trHeight w:val="84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担当者の連絡先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330"/>
                <w:kern w:val="0"/>
                <w:sz w:val="22"/>
              </w:rPr>
              <w:t>所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属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役職・氏名）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36"/>
                <w:kern w:val="0"/>
                <w:sz w:val="22"/>
              </w:rPr>
              <w:t>電話番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2"/>
              </w:rPr>
              <w:t>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36"/>
                <w:kern w:val="0"/>
                <w:sz w:val="22"/>
              </w:rPr>
              <w:t>Ｅメー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2"/>
              </w:rPr>
              <w:t>ル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）</w:t>
            </w:r>
          </w:p>
        </w:tc>
      </w:tr>
      <w:tr>
        <w:trPr>
          <w:trHeight w:val="110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備　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会社概要のパンフレット等を添付すること。</w: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linesAndChars" w:linePitch="3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4"/>
      <w:szCs w:val="22"/>
    </w:rPr>
  </w:style>
  <w:style w:type="character" w:styleId="Style17">
    <w:name w:val="フッター (文字)"/>
    <w:qFormat/>
    <w:rPr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8:26:00Z</dcterms:created>
  <dc:creator>埼玉県</dc:creator>
  <dc:description/>
  <cp:keywords/>
  <dc:language>en-US</dc:language>
  <cp:lastModifiedBy>米多景子</cp:lastModifiedBy>
  <cp:lastPrinted>2018-09-11T15:26:00Z</cp:lastPrinted>
  <dcterms:modified xsi:type="dcterms:W3CDTF">2023-05-14T11:31:00Z</dcterms:modified>
  <cp:revision>10</cp:revision>
  <dc:subject/>
  <dc:title/>
</cp:coreProperties>
</file>