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業 務 実 施 体 制 調 書</w:t>
      </w:r>
    </w:p>
    <w:p>
      <w:pPr>
        <w:pStyle w:val="Normal"/>
        <w:jc w:val="left"/>
        <w:rPr/>
      </w:pPr>
      <w:r>
        <w:rPr/>
        <w:t>１　運営管理体制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5245"/>
        <w:gridCol w:w="1842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　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略　　歴　　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担当する業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　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責任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氏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部署名・役職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略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専門分野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同種の事業実績・資格・スキル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氏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部署名・役職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略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専門分野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同種の事業実績・資格・スキル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氏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部署名・役職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略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専門分野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同種の事業実績・資格・スキル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氏名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部署名・役職名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略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専門分野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な同種の事業実績・資格・スキル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配置を予定している者全員について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不足する場合は、適宜欄を増や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  <w:r>
        <w:rPr/>
        <w:t>再委託を予定している場合は、その予定事業者についても運営体制を記載してください。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運営に当たっての連絡体制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１）</w:t>
      </w:r>
      <w:r>
        <w:rPr>
          <w:sz w:val="24"/>
          <w:szCs w:val="24"/>
        </w:rPr>
        <w:t>県及び連携団体との連絡体制及び連絡手段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（２）</w:t>
      </w:r>
      <w:r>
        <w:rPr>
          <w:sz w:val="24"/>
          <w:szCs w:val="24"/>
        </w:rPr>
        <w:t>個人情報の管理、法令順守の体制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（３）</w:t>
      </w:r>
      <w:r>
        <w:rPr>
          <w:sz w:val="24"/>
          <w:szCs w:val="24"/>
        </w:rPr>
        <w:t>事故があった場合等の危機管理対応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  <w:color w:val="FF0000"/>
      <w:shd w:fill="D8D8D8" w:val="clear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11:00Z</dcterms:created>
  <dc:creator>埼玉県</dc:creator>
  <dc:description/>
  <cp:keywords/>
  <dc:language>en-US</dc:language>
  <cp:lastModifiedBy>三橋伊蕗</cp:lastModifiedBy>
  <cp:lastPrinted>2022-03-04T14:57:00Z</cp:lastPrinted>
  <dcterms:modified xsi:type="dcterms:W3CDTF">2022-03-09T07:10:00Z</dcterms:modified>
  <cp:revision>22</cp:revision>
  <dc:subject/>
  <dc:title/>
</cp:coreProperties>
</file>