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様式２号】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6802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　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ねんりんピック彩の国さいたま２０２６実行委員会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会長　大　野　元　裕　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103" w:hanging="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所　 在 　地</w:t>
      </w:r>
    </w:p>
    <w:p>
      <w:pPr>
        <w:pStyle w:val="Normal"/>
        <w:ind w:left="5103" w:hanging="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ind w:left="5103" w:hanging="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職氏名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プロポーザル参加意思表明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３８回全国健康福祉祭埼玉大会（ねんりんピック彩の国さいたま２０２６）イベント実施計画策定業務委託に係るプロポーザル参加資格について、以下のとおり制約し、参加意思を表明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なお、実施要領「４　参加者の資格に関する事項」について、全て満たしていることを誓約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参加者一覧（共同企業体の場合のみ、構成員をすべて記載）】</w:t>
      </w:r>
    </w:p>
    <w:tbl>
      <w:tblPr>
        <w:tblW w:w="9105" w:type="dxa"/>
        <w:jc w:val="left"/>
        <w:tblInd w:w="1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0"/>
        <w:gridCol w:w="2694"/>
        <w:gridCol w:w="2126"/>
        <w:gridCol w:w="992"/>
        <w:gridCol w:w="1134"/>
        <w:gridCol w:w="1659"/>
      </w:tblGrid>
      <w:tr>
        <w:trPr>
          <w:trHeight w:val="38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称（法人は代表者名も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在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資本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従業員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種・営業種目</w:t>
            </w:r>
          </w:p>
        </w:tc>
      </w:tr>
      <w:tr>
        <w:trPr>
          <w:trHeight w:val="8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47:00Z</dcterms:created>
  <dc:creator>windows xp</dc:creator>
  <dc:description/>
  <cp:keywords/>
  <dc:language>en-US</dc:language>
  <cp:lastModifiedBy>小島 涼雅（高齢者福祉課）</cp:lastModifiedBy>
  <cp:lastPrinted>2018-04-17T21:18:00Z</cp:lastPrinted>
  <dcterms:modified xsi:type="dcterms:W3CDTF">2025-03-04T06:04:00Z</dcterms:modified>
  <cp:revision>19</cp:revision>
  <dc:subject/>
  <dc:title>【様式１−２】</dc:title>
</cp:coreProperties>
</file>